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68"/>
        <w:jc w:val="both"/>
        <w:rPr>
          <w:spacing w:val="-10"/>
          <w:sz w:val="12"/>
        </w:rPr>
      </w:pPr>
      <w:r>
        <w:rPr>
          <w:spacing w:val="-10"/>
          <w:sz w:val="12"/>
        </w:rPr>
      </w:r>
    </w:p>
    <w:p>
      <w:pPr>
        <w:pStyle w:val="TextBody"/>
        <w:spacing w:lineRule="auto" w:line="168"/>
        <w:jc w:val="both"/>
        <w:rPr>
          <w:spacing w:val="-10"/>
          <w:sz w:val="12"/>
        </w:rPr>
      </w:pPr>
      <w:r>
        <w:rPr>
          <w:spacing w:val="-10"/>
          <w:sz w:val="12"/>
        </w:rPr>
      </w:r>
    </w:p>
    <w:p>
      <w:pPr>
        <w:pStyle w:val="TextBody"/>
        <w:spacing w:lineRule="auto" w:line="168"/>
        <w:jc w:val="both"/>
        <w:rPr>
          <w:spacing w:val="-10"/>
          <w:sz w:val="12"/>
        </w:rPr>
      </w:pPr>
      <w:r>
        <w:rPr>
          <w:spacing w:val="-10"/>
          <w:sz w:val="12"/>
        </w:rPr>
      </w:r>
    </w:p>
    <w:p>
      <w:pPr>
        <w:pStyle w:val="TextBody"/>
        <w:spacing w:lineRule="auto" w:line="168"/>
        <w:jc w:val="both"/>
        <w:rPr>
          <w:spacing w:val="-10"/>
          <w:sz w:val="12"/>
        </w:rPr>
      </w:pPr>
      <w:r>
        <w:rPr>
          <w:spacing w:val="-10"/>
          <w:sz w:val="12"/>
        </w:rPr>
        <w:t xml:space="preserve">     </w:t>
      </w:r>
      <w:r>
        <w:rPr>
          <w:spacing w:val="-10"/>
          <w:sz w:val="12"/>
        </w:rPr>
        <w:t xml:space="preserve">Труд пр как отрасль пр?  представл собой совок прав норм, реулир общ отнош, возник в процессе применения труда граждан, а также иные отнош по поводу применения этого труда. </w:t>
      </w:r>
    </w:p>
    <w:p>
      <w:pPr>
        <w:pStyle w:val="TextBody"/>
        <w:spacing w:lineRule="auto" w:line="168"/>
        <w:jc w:val="both"/>
        <w:rPr>
          <w:spacing w:val="-10"/>
          <w:sz w:val="12"/>
        </w:rPr>
      </w:pPr>
      <w:r>
        <w:rPr>
          <w:spacing w:val="-10"/>
          <w:sz w:val="12"/>
        </w:rPr>
        <w:t xml:space="preserve">    </w:t>
      </w:r>
      <w:r>
        <w:rPr>
          <w:spacing w:val="-10"/>
          <w:sz w:val="12"/>
        </w:rPr>
        <w:t>Предмет любой отрасли права характеризуется однородностью общественных отношений, их социально-экономической общностью и некоторыми другими признаками, изучаемыми в общей теории права. Предмет труд пр сост 2 группы общ отнош: собственно-труд отнош и иные отнош по поводу примен труда. 1) собственно-труд отнош это общ отнош возник между раб и работодат в связи с выполнен раб определ труд функции. Особенности: возник и развив в процессе труда, имеют возмездн хар, договорная основа этих отнош, возник с момента фактич допускагражд к работе, прекращ в мом объявлен раб  приказа об уволбнение. 2) дел на группы: организационно-управленч, отнош по трудоустр, по проф обучен, возник при наруш труд дисциплины, по разреш индивид и коллективн труд споров, возмещ вреда причин раб работодателю.</w:t>
      </w:r>
    </w:p>
    <w:p>
      <w:pPr>
        <w:pStyle w:val="Normal"/>
        <w:spacing w:lineRule="auto" w:line="168"/>
        <w:ind w:right="-6" w:hanging="0"/>
        <w:jc w:val="both"/>
        <w:rPr/>
      </w:pPr>
      <w:r>
        <w:rPr>
          <w:spacing w:val="-10"/>
          <w:sz w:val="12"/>
        </w:rPr>
        <w:t xml:space="preserve">     </w:t>
      </w:r>
      <w:r>
        <w:rPr>
          <w:spacing w:val="-10"/>
          <w:sz w:val="12"/>
        </w:rPr>
        <w:t>Сист отрасли труд пр дел на 2 части: общ и особ. В</w:t>
      </w:r>
      <w:r>
        <w:rPr>
          <w:b/>
          <w:spacing w:val="-10"/>
          <w:sz w:val="12"/>
        </w:rPr>
        <w:t xml:space="preserve"> </w:t>
      </w:r>
      <w:r>
        <w:rPr>
          <w:spacing w:val="-10"/>
          <w:sz w:val="12"/>
        </w:rPr>
        <w:t>общ часть входят нормы, распространяющиеся на все об отнош труд пр, нормы, определяющие основные принципы и задачи прав регулиров, основные труд права и обязан раб, недействительность условий договоров, разграничение компетенции Р Ф, ее субъектов и органов м с по правовому регулирован труда. Особенная часть строится по институтам как совокупности однородных групп прав норм: При этом институты располагаются последовательно по динамике возникновения и разв трудового отношения.</w:t>
      </w:r>
    </w:p>
    <w:p>
      <w:pPr>
        <w:pStyle w:val="2"/>
        <w:spacing w:lineRule="auto" w:line="168"/>
        <w:ind w:right="-6" w:hanging="0"/>
        <w:rPr>
          <w:spacing w:val="-10"/>
          <w:sz w:val="12"/>
        </w:rPr>
      </w:pPr>
      <w:r>
        <w:rPr>
          <w:spacing w:val="-10"/>
          <w:sz w:val="12"/>
        </w:rPr>
      </w:r>
    </w:p>
    <w:p>
      <w:pPr>
        <w:pStyle w:val="2"/>
        <w:spacing w:lineRule="auto" w:line="168"/>
        <w:ind w:right="-6" w:hanging="0"/>
        <w:rPr>
          <w:spacing w:val="-10"/>
          <w:sz w:val="12"/>
        </w:rPr>
      </w:pPr>
      <w:r>
        <w:rPr>
          <w:spacing w:val="-10"/>
          <w:sz w:val="12"/>
        </w:rPr>
        <w:t xml:space="preserve">     </w:t>
      </w:r>
      <w:r>
        <w:rPr>
          <w:spacing w:val="-10"/>
          <w:sz w:val="12"/>
        </w:rPr>
        <w:t xml:space="preserve">Источн труд пр – это различные норм акты органов власти и управления, регулирующие труд и др тесно с ними связ отнош. И труд пр принято классифицир по разным основан: По степ важн и суборд и дел на Законы и подзакон акты. Основной Закон РФ - это КРФ. К конститутивным Законам относится Деклар писчиг. И труд пр моно классифицировать по органам, их принявшим. При этом различ норм акты труд пр: а) принятые высшим органом законод власти РФ (Законы, Постановл); б) принятые През РФ (Указы, распор) и Высшими органами исполнит вл РФ (Постан и распоряж Правит РФ); в) изданные центральными органами гос управл (Мин тр РФ, Мин соц защиты, Федер службой занятости и другими мин и ведомствами); г) принятые органами гос власти, субъектов РФ; д) принятые органами м с. По форме акта и труд пр дел на Законы, Указы и распоряж През РФ, Постан и распор Правит. По сфере действия: общефедеральные (например, КЗоТ), республиканские в составе РФ, отраслевые, межотр, областные, муниципальные (местные) и локальные. По степени обобщенности, как ранее указывалось, акты труд законод м б кодифицированные, комплексные и текущие.    </w:t>
      </w:r>
    </w:p>
    <w:p>
      <w:pPr>
        <w:pStyle w:val="2"/>
        <w:spacing w:lineRule="auto" w:line="168"/>
        <w:ind w:right="-6" w:hanging="0"/>
        <w:rPr>
          <w:spacing w:val="-10"/>
          <w:sz w:val="12"/>
        </w:rPr>
      </w:pPr>
      <w:r>
        <w:rPr>
          <w:spacing w:val="-10"/>
          <w:sz w:val="12"/>
        </w:rPr>
        <w:t xml:space="preserve">      </w:t>
      </w:r>
      <w:r>
        <w:rPr>
          <w:spacing w:val="-10"/>
          <w:sz w:val="12"/>
        </w:rPr>
        <w:t xml:space="preserve">Основан возникнов, измен и прекращ труд дог? Отнош возникают на основ труд дог в результате: избрания на должность, назначен на должность или утверждение в должности, избрания по конкурсу на замещение должности, суд реш о заключ труд дог, фактич допущения к работе с ведома или по поручению работодат.     </w:t>
      </w:r>
    </w:p>
    <w:p>
      <w:pPr>
        <w:pStyle w:val="2"/>
        <w:spacing w:lineRule="auto" w:line="168"/>
        <w:ind w:right="-6" w:hanging="0"/>
        <w:rPr>
          <w:spacing w:val="-10"/>
          <w:sz w:val="12"/>
        </w:rPr>
      </w:pPr>
      <w:r>
        <w:rPr>
          <w:spacing w:val="-10"/>
          <w:sz w:val="12"/>
        </w:rPr>
      </w:r>
    </w:p>
    <w:p>
      <w:pPr>
        <w:pStyle w:val="2"/>
        <w:spacing w:lineRule="auto" w:line="168"/>
        <w:ind w:right="-6" w:hanging="0"/>
        <w:rPr>
          <w:spacing w:val="-10"/>
          <w:sz w:val="12"/>
        </w:rPr>
      </w:pPr>
      <w:r>
        <w:rPr>
          <w:spacing w:val="-10"/>
          <w:sz w:val="12"/>
        </w:rPr>
      </w:r>
    </w:p>
    <w:p>
      <w:pPr>
        <w:pStyle w:val="2"/>
        <w:spacing w:lineRule="auto" w:line="168"/>
        <w:ind w:right="-6" w:hanging="0"/>
        <w:rPr>
          <w:spacing w:val="-10"/>
          <w:sz w:val="12"/>
        </w:rPr>
      </w:pPr>
      <w:r>
        <w:rPr>
          <w:spacing w:val="-10"/>
          <w:sz w:val="12"/>
        </w:rPr>
        <w:t xml:space="preserve">    </w:t>
      </w:r>
      <w:r>
        <w:rPr>
          <w:spacing w:val="-10"/>
          <w:sz w:val="12"/>
        </w:rPr>
        <w:t xml:space="preserve">Принципы труд пр? Ст 2 КЗОТ. Свобода труда, включ пр на труд, пр распор своими способн к труду, запрещ принудит тр и дискриминации, защита от безработ и помощь в трудоустр, обеспеч кажд раб на справедлив услов тр, требован безоп гигиены, пр на отдых (виды отдыха), равенство пр и возможностей раб, справедлив и своеврем выплату зарплаты, обеспеч пр раб и работодат на объеден для защ своих пр и интересов, пр создавать профсоюзы, соц партнерство, обязан возмещ вреда причин раб в связи с исполнен им труд обязан, устан гос гарантий по обеспеч пр раби работодат, осущ гос надзора и контроля, пр на защ со стороны гос его труд пр и свобод, обеспеч пр на забастовку в пор устан КЗОТ, обязан сторон труд дог соблюдать условия заключенного дог, обеспеч пр представителей профсоюзов осущ профсоюзный контроль  за соблюд труд законодат, обеспечен пр раб на защ своего достоинства в период труд деят, обеспеч пр на обязательное соц страхование раб. </w:t>
      </w:r>
    </w:p>
    <w:p>
      <w:pPr>
        <w:pStyle w:val="2"/>
        <w:spacing w:lineRule="auto" w:line="168"/>
        <w:ind w:right="-6" w:hanging="0"/>
        <w:rPr/>
      </w:pPr>
      <w:r>
        <w:rPr>
          <w:spacing w:val="-10"/>
          <w:sz w:val="12"/>
        </w:rPr>
        <w:t xml:space="preserve">    </w:t>
      </w:r>
      <w:r>
        <w:rPr>
          <w:spacing w:val="-10"/>
          <w:sz w:val="12"/>
          <w:u w:val="single"/>
        </w:rPr>
        <w:t>Метод Т. Пр.</w:t>
      </w:r>
      <w:r>
        <w:rPr>
          <w:spacing w:val="-10"/>
          <w:sz w:val="12"/>
        </w:rPr>
        <w:t>- отличает комплексность включающая элементы диспозитивности (метод договорного автономного регулирования) и императивного воздействия в сочетании с участием трудовых коллективов в регулировании трудовых и тесно с ними связанных отношениями.   1) Метод диспозитивности, договорной.  2) Императивный метод- коллективов.  3) Участие трудовых коллективов.</w:t>
      </w:r>
    </w:p>
    <w:p>
      <w:pPr>
        <w:pStyle w:val="2"/>
        <w:spacing w:lineRule="auto" w:line="168"/>
        <w:ind w:right="-6" w:hanging="0"/>
        <w:rPr>
          <w:spacing w:val="-10"/>
          <w:sz w:val="12"/>
        </w:rPr>
      </w:pPr>
      <w:r>
        <w:rPr>
          <w:spacing w:val="-10"/>
          <w:sz w:val="12"/>
        </w:rPr>
      </w:r>
    </w:p>
    <w:p>
      <w:pPr>
        <w:pStyle w:val="2"/>
        <w:spacing w:lineRule="auto" w:line="168"/>
        <w:ind w:right="-6" w:hanging="0"/>
        <w:rPr>
          <w:spacing w:val="-10"/>
          <w:sz w:val="12"/>
        </w:rPr>
      </w:pPr>
      <w:r>
        <w:rPr>
          <w:spacing w:val="-10"/>
          <w:sz w:val="12"/>
        </w:rPr>
        <w:t xml:space="preserve"> </w:t>
      </w:r>
    </w:p>
    <w:p>
      <w:pPr>
        <w:pStyle w:val="2"/>
        <w:spacing w:lineRule="auto" w:line="168"/>
        <w:ind w:right="-6" w:hanging="0"/>
        <w:rPr/>
      </w:pPr>
      <w:r>
        <w:rPr>
          <w:spacing w:val="-10"/>
          <w:sz w:val="12"/>
        </w:rPr>
        <w:t xml:space="preserve">    </w:t>
      </w:r>
      <w:r>
        <w:rPr>
          <w:spacing w:val="-10"/>
          <w:sz w:val="12"/>
        </w:rPr>
        <w:t xml:space="preserve">Труд правоотнош, пон, субъекты, содержан? Это отнош основанные на соглашение между раб  и работодат,  о личном выполнение раб за плату труд функции, подчинении раб прав внутрен труд распорядка при обеспечение работодат условий труда, предусмотр труд законодат, кол дог, соглашениями, труд  дог.  Стороны тр отнош: раб (физ лицо вступившее в труд отнош с работодателем); работодат (физ или юр лицо, вступ в труд отнош с раб). Содержанием явл права и обязан сторон, ст.21-раб (залюч, измен и расторгать труд дог в пор устан законом, предоставлен ему работы обусловлен дог, зар плату, отдых, полную достоверную инф об условиях труда, прф подгот, переподгот и повыш квалифик в пор устан законом, ведение кол переговоров и заключ кол дог, защ своих пр и труд интересов, разреш индивид и кол споров включ пр на забастовку, возмещ вреда прич раб в связи с исполнен им труд обязан, обязат соц страхов в случ пред спец федер законом. Обязан: добросов исполнять труд обязан, соблюд правила внутрен труд распор, выполнять устан нормы труда, соблюд треб об охране труда, бережно относ к имущ работодат и др раб, немедленно сообщит об опасностях), 22ст-работодат (заключ измен и рассторгать труд дог, </w:t>
      </w:r>
      <w:r>
        <w:rPr>
          <w:spacing w:val="-10"/>
          <w:sz w:val="9"/>
        </w:rPr>
        <w:t>ВЕСТИ КОЛ ПЕРЕГ И ЗАКЛЮЧ КОЛ ДОГ, ПООЩЕР РАБ ЗА ЭФФЕКТИВНЫЙ ТРУД</w:t>
      </w:r>
      <w:r>
        <w:rPr>
          <w:spacing w:val="-10"/>
          <w:sz w:val="12"/>
        </w:rPr>
        <w:t>, требовать от раб исполнен им труд обязан, привлекать раб к дисципл и матер ответствен, принимать локальные норм акты, создавать объеденения работодат. Обязан: соблюдать законы и иные НПА, предоставл раб работу обусловлен труд дог, обеспеч безоп труда, оборудов, инструментами, равную оплату за труд, вовремя выплачивать зарплату, своевременно выполнять предписания гос надзорных и контрольных органов, рассматривать представления профсоюзов, возмещ вред причин раб, обеспеч бытовые нужды раб, исполнять иные обязан пред КЗОТ)</w:t>
      </w:r>
      <w:r>
        <w:rPr>
          <w:spacing w:val="-10"/>
          <w:sz w:val="9"/>
        </w:rPr>
        <w:t xml:space="preserve"> .   </w:t>
      </w:r>
    </w:p>
    <w:p>
      <w:pPr>
        <w:pStyle w:val="2"/>
        <w:spacing w:lineRule="auto" w:line="168"/>
        <w:ind w:right="-6" w:hanging="0"/>
        <w:rPr>
          <w:spacing w:val="-10"/>
          <w:sz w:val="9"/>
        </w:rPr>
      </w:pPr>
      <w:r>
        <w:rPr>
          <w:spacing w:val="-10"/>
          <w:sz w:val="9"/>
        </w:rPr>
      </w:r>
    </w:p>
    <w:p>
      <w:pPr>
        <w:pStyle w:val="2"/>
        <w:spacing w:lineRule="auto" w:line="168"/>
        <w:ind w:right="-6" w:hanging="0"/>
        <w:rPr>
          <w:spacing w:val="-10"/>
          <w:sz w:val="9"/>
        </w:rPr>
      </w:pPr>
      <w:r>
        <w:rPr>
          <w:spacing w:val="-10"/>
          <w:sz w:val="9"/>
        </w:rPr>
      </w:r>
    </w:p>
    <w:p>
      <w:pPr>
        <w:pStyle w:val="2"/>
        <w:spacing w:lineRule="auto" w:line="168"/>
        <w:ind w:right="-6" w:hanging="0"/>
        <w:rPr>
          <w:spacing w:val="-10"/>
          <w:sz w:val="12"/>
        </w:rPr>
      </w:pPr>
      <w:r>
        <w:rPr>
          <w:spacing w:val="-10"/>
          <w:sz w:val="12"/>
        </w:rPr>
      </w:r>
    </w:p>
    <w:p>
      <w:pPr>
        <w:pStyle w:val="2"/>
        <w:spacing w:lineRule="auto" w:line="168"/>
        <w:ind w:right="-6" w:hanging="0"/>
        <w:rPr>
          <w:spacing w:val="-10"/>
          <w:sz w:val="12"/>
        </w:rPr>
      </w:pPr>
      <w:r>
        <w:rPr>
          <w:spacing w:val="-10"/>
          <w:sz w:val="12"/>
        </w:rPr>
        <w:t xml:space="preserve">     </w:t>
      </w:r>
      <w:r>
        <w:rPr>
          <w:spacing w:val="-10"/>
          <w:sz w:val="12"/>
        </w:rPr>
        <w:t>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2"/>
        <w:spacing w:lineRule="auto" w:line="168"/>
        <w:ind w:right="-6" w:hanging="0"/>
        <w:rPr>
          <w:spacing w:val="-10"/>
          <w:sz w:val="12"/>
        </w:rPr>
      </w:pPr>
      <w:r>
        <w:rPr>
          <w:spacing w:val="-10"/>
          <w:sz w:val="12"/>
        </w:rPr>
        <w:t xml:space="preserve">  </w:t>
      </w:r>
      <w:r>
        <w:rPr>
          <w:spacing w:val="-10"/>
          <w:sz w:val="12"/>
        </w:rPr>
        <w:t>Виды правоотнош в сфере труда? Виды правоотнош соответствуют видам общ отнош, составляющ предмет труд пр. Сист этих отнош сост из следующих правоотнош:  трудовые, организационно-управленческие, по трудоустройству, по проф обучен непосредственно на производстве, по дисципл ответствен раб, по матер ответствен раб в слу причен ущерба работодат. В зависим от времени возникнов: предшествующие (возникшие и развившиеся до труд отнош), сопутствующие (одновременно с труд отнош), вытекающие (с момента прекращ труд отнош).</w:t>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Normal"/>
        <w:spacing w:lineRule="auto" w:line="168"/>
        <w:jc w:val="both"/>
        <w:rPr/>
      </w:pPr>
      <w:r>
        <w:rPr>
          <w:spacing w:val="-10"/>
          <w:sz w:val="12"/>
        </w:rPr>
        <w:t xml:space="preserve">Пон субъектов труд пр, их класифик и прав статус? Участники трудовых правоотнош, регулируемых трудовым законодательством, обладающие трудовыми правами и обязанностями и имеющие возможность реализовать явл субъектами трудпр. 1) </w:t>
      </w:r>
      <w:r>
        <w:rPr>
          <w:b/>
          <w:i/>
          <w:spacing w:val="-10"/>
          <w:sz w:val="12"/>
          <w:u w:val="single"/>
        </w:rPr>
        <w:t>Граждане</w:t>
      </w:r>
      <w:r>
        <w:rPr>
          <w:spacing w:val="-10"/>
          <w:sz w:val="12"/>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 ста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w:t>
      </w:r>
    </w:p>
    <w:p>
      <w:pPr>
        <w:pStyle w:val="Normal"/>
        <w:spacing w:lineRule="auto" w:line="168"/>
        <w:jc w:val="both"/>
        <w:rPr/>
      </w:pPr>
      <w:r>
        <w:rPr>
          <w:b/>
          <w:spacing w:val="-10"/>
          <w:sz w:val="12"/>
          <w:u w:val="single"/>
        </w:rPr>
        <w:t>Работодатель</w:t>
      </w:r>
      <w:r>
        <w:rPr>
          <w:spacing w:val="-10"/>
          <w:sz w:val="12"/>
        </w:rPr>
        <w:t>. ими признаются предприятия, учреждения, организации любой формы ответственности. (государственные, муниципальные, коллективные и частно - предпринимательские) обладающие правовой правосубъектностью. Российский закон о профсоюзах, их правах и гарантиях деятельности от 12.01.1996г. в ст. 3 говорит, что работодатель это лицо представляющее работу в рамках трудовых правоотношений. КЗоТ в ст. 15 рассматривает в качестве субъекта трудового договора предприятие, учреждение, организацию</w:t>
      </w:r>
      <w:r>
        <w:rPr>
          <w:b/>
          <w:bCs/>
          <w:spacing w:val="-10"/>
          <w:sz w:val="12"/>
        </w:rPr>
        <w:t>.  Предприятие</w:t>
      </w:r>
      <w:r>
        <w:rPr>
          <w:spacing w:val="-10"/>
          <w:sz w:val="12"/>
        </w:rPr>
        <w:t xml:space="preserve"> - это самостоятельный хозяйственный субьект, созданный для выполнения работ и услуг в целях удовлетворения общественных потребностей и получения прибыли. Учреждение - государственная или муниципальная собственность. Состоят на гос. или муниц. бюджете, финансируется из него и их имущество находится в оперативном управлении учреждением, для того, чтобы предприятие или учреждение стало объектом трудового права необходимо: 1) Зарегистрировать предприятие или учр. в соответствии с законом. 2) Иметь фонд оплаты. 3) Определить численность рабочих и штаты служащих. Работодатель может и не быть юр. лицом. </w:t>
      </w:r>
    </w:p>
    <w:p>
      <w:pPr>
        <w:pStyle w:val="2"/>
        <w:spacing w:lineRule="auto" w:line="168"/>
        <w:ind w:right="-6" w:hanging="0"/>
        <w:rPr>
          <w:spacing w:val="-10"/>
          <w:sz w:val="12"/>
        </w:rPr>
      </w:pPr>
      <w:r>
        <w:rPr>
          <w:spacing w:val="-10"/>
          <w:sz w:val="12"/>
        </w:rPr>
        <w:t xml:space="preserve">          </w:t>
      </w:r>
      <w:r>
        <w:rPr>
          <w:spacing w:val="-10"/>
          <w:sz w:val="12"/>
        </w:rPr>
        <w:t xml:space="preserve">Предприятие, независимо от фирмы собственности должно обеспечить своим работникам минимальное количество гарантированных законом условий, касающихся оплаты труда, условий труда, меры соц. защиты, нести ответственность за ущерб здоровью сотрудника. Если работодатель является собственником имущества, то он может сам управлять предприятием, а может делать это через уполномоченные им органы - администрацию или руководителей. Руководитель предприятия принимается, назначается или избирается собственником через уполномоченные органы управления предприятием. Администрация предприятия  - это руководитель, управляющий, должностные лица; технический персонал (машинисты, секретари) не входит в понятие администрация. </w:t>
      </w:r>
    </w:p>
    <w:p>
      <w:pPr>
        <w:pStyle w:val="2"/>
        <w:spacing w:lineRule="auto" w:line="168"/>
        <w:ind w:right="-6" w:hanging="0"/>
        <w:rPr>
          <w:spacing w:val="-10"/>
          <w:sz w:val="12"/>
        </w:rPr>
      </w:pPr>
      <w:r>
        <w:rPr>
          <w:spacing w:val="-10"/>
          <w:sz w:val="12"/>
        </w:rPr>
      </w:r>
    </w:p>
    <w:p>
      <w:pPr>
        <w:pStyle w:val="2"/>
        <w:spacing w:lineRule="auto" w:line="168"/>
        <w:ind w:right="-6" w:firstLine="720"/>
        <w:rPr/>
      </w:pPr>
      <w:r>
        <w:rPr>
          <w:spacing w:val="-10"/>
          <w:sz w:val="12"/>
        </w:rPr>
        <w:t>Прав статус профсоюзов? Профсоюзы – это добровольное общественное объединение граждан, связанных производственными, профессиональными интересами, для защиты своих прав. Профсоюзам посвящена гл.15 Кзот, а ст. 226 «Права профессиональных союзов». Основные права: 1) право представительства, представляют интересы своих работников при ведении коллективных переговоров, заключении коллективных договоров. 2) право участвовать в нормотворческой и правоприменительной деятельности, предлагать нормативные акты, связанные с социально- трудовыми отношениями, вносить свои предложения в законопроекты, разрабатываемыми Правительством. 3) право защищать социально-трудовые права и интересы работников. Профсоюзы имеют право участвовать в разработке социальных программ, определении жизненного уровня и т.д. 4) Право осуществлять контроль и надзор за охраной труда и трудовым законодательством, право беспрепятственно посещать предприятия. 5) право на содействие занятости, например об ликвидация предприятия, ухудшение условий труда могут осуществляться только с предварительного уведомления профсоюзов. 6) Право профсоюзов участвовать в управлении государственным социальным страхованием, это право полностью принадлежало профсоюзам, но в 1993 году Правительство вернуло себе право управлять Фондом государственного страхования, а профсоюзы теперь лишь участвуют в этом управлении. Это путевки, оплата больничных и т. д. Надо сказать , что с развитием профсоюзного движения, роль профсоюзов снижается и их права ограничиваются. Существенное ограничение прав предусматривает проект Нового трудового кодекса, который сейчас находится в стадии рассмотрения. Профсоюзы полностью отстраняются от управления производством.</w:t>
      </w:r>
    </w:p>
    <w:p>
      <w:pPr>
        <w:pStyle w:val="2"/>
        <w:spacing w:lineRule="auto" w:line="168"/>
        <w:ind w:right="-6" w:hanging="0"/>
        <w:rPr>
          <w:spacing w:val="-10"/>
          <w:sz w:val="12"/>
        </w:rPr>
      </w:pPr>
      <w:r>
        <w:rPr>
          <w:spacing w:val="-10"/>
          <w:sz w:val="12"/>
        </w:rPr>
      </w:r>
    </w:p>
    <w:p>
      <w:pPr>
        <w:pStyle w:val="3"/>
        <w:rPr/>
      </w:pPr>
      <w:r>
        <w:rPr/>
        <w:t xml:space="preserve">        </w:t>
      </w:r>
      <w:r>
        <w:rPr/>
        <w:t>Кол дог,  пон, стороны, структ и содержан?      Коллек. договор- это прав  акт, регулирующий социально-трудовые отношения и заключаемый работниками предприятий, организаций с работодателями. Это важнейший правовой акт, приспособленный к конкретным условиям данного предприятия и трудового коллектива, он закрепляет локальные нормы, повышающие социальные гарантии.</w:t>
      </w:r>
      <w:r>
        <w:rPr>
          <w:b/>
        </w:rPr>
        <w:t xml:space="preserve"> </w:t>
      </w:r>
      <w:r>
        <w:rPr/>
        <w:t xml:space="preserve">Стороны коллективного договора. -это работники организаций в лице их предстовителей  руководителем организаций или другим полноправным в соответствии с уставом организации иным правовым актом лицом. Следует иметь в виду, что как правило , работадателей действует через представителей. Содержание и структура колдоговора. В колдоговор могут включаться взаимные обязательства работников и работодателей.  По следующим обязательством: 1) Формы, система и размер оплаты труда, денежные вознаграждения, пособия. 2) Механизм регулирования оплаты труда, исхода из уровня роста цен, уровня инфляции, выполненых покозателей определённых колдоговором. 3) Занятность, переобучения, условия высвобождения работников. 4) Продолжительность рабочего времени и времени отдыха, отпусков. 5) Улучшение условий и охраны труда работников, в том числе женщин и молодёжи. 6) Добровольное и обязательное медецинское и социальное страхование. 7) Соблюдение интересов работников при проведении приватизации предприятия, ведомственного жилья. 8) Экологическая безопасность и охрана здоровья работников на пр-ве. 9) Льготы для работников, совмещяющих работу с учёбой. 10) Контроль выполнения колдоговора, порядок внесения в него изменений. 11) Отказ то забостовок по условиям выполненым в колдоговоре при своевременном и полном их выполнении. </w:t>
      </w:r>
    </w:p>
    <w:p>
      <w:pPr>
        <w:pStyle w:val="3"/>
        <w:rPr/>
      </w:pPr>
      <w:r>
        <w:rPr/>
      </w:r>
    </w:p>
    <w:p>
      <w:pPr>
        <w:pStyle w:val="3"/>
        <w:rPr/>
      </w:pPr>
      <w:r>
        <w:rPr/>
      </w:r>
    </w:p>
    <w:p>
      <w:pPr>
        <w:pStyle w:val="3"/>
        <w:rPr/>
      </w:pPr>
      <w:r>
        <w:rPr/>
      </w:r>
    </w:p>
    <w:p>
      <w:pPr>
        <w:pStyle w:val="3"/>
        <w:rPr/>
      </w:pPr>
      <w:r>
        <w:rPr/>
        <w:tab/>
      </w:r>
    </w:p>
    <w:p>
      <w:pPr>
        <w:pStyle w:val="2"/>
        <w:spacing w:lineRule="auto" w:line="168"/>
        <w:ind w:right="-6" w:hanging="0"/>
        <w:rPr>
          <w:spacing w:val="-10"/>
          <w:sz w:val="12"/>
        </w:rPr>
      </w:pPr>
      <w:r>
        <w:rPr>
          <w:spacing w:val="-10"/>
          <w:sz w:val="12"/>
        </w:rPr>
      </w:r>
    </w:p>
    <w:p>
      <w:pPr>
        <w:pStyle w:val="2"/>
        <w:spacing w:lineRule="auto" w:line="168"/>
        <w:ind w:right="-6" w:hanging="0"/>
        <w:rPr>
          <w:spacing w:val="-10"/>
          <w:sz w:val="12"/>
        </w:rPr>
      </w:pPr>
      <w:r>
        <w:rPr>
          <w:spacing w:val="-10"/>
          <w:sz w:val="12"/>
        </w:rPr>
        <w:tab/>
      </w:r>
    </w:p>
    <w:p>
      <w:pPr>
        <w:pStyle w:val="2"/>
        <w:spacing w:lineRule="auto" w:line="168"/>
        <w:ind w:right="-6" w:firstLine="720"/>
        <w:rPr>
          <w:spacing w:val="-10"/>
          <w:sz w:val="12"/>
        </w:rPr>
      </w:pPr>
      <w:r>
        <w:rPr>
          <w:spacing w:val="-10"/>
          <w:sz w:val="12"/>
        </w:rPr>
      </w:r>
    </w:p>
    <w:p>
      <w:pPr>
        <w:pStyle w:val="2"/>
        <w:spacing w:lineRule="auto" w:line="168"/>
        <w:ind w:right="-6" w:firstLine="720"/>
        <w:rPr>
          <w:spacing w:val="-10"/>
          <w:sz w:val="12"/>
        </w:rPr>
      </w:pPr>
      <w:r>
        <w:rPr>
          <w:spacing w:val="-10"/>
          <w:sz w:val="12"/>
        </w:rPr>
      </w:r>
    </w:p>
    <w:p>
      <w:pPr>
        <w:pStyle w:val="2"/>
        <w:spacing w:lineRule="auto" w:line="168"/>
        <w:ind w:right="-6" w:hanging="0"/>
        <w:rPr>
          <w:spacing w:val="-10"/>
          <w:sz w:val="12"/>
        </w:rPr>
      </w:pPr>
      <w:r>
        <w:rPr>
          <w:spacing w:val="-10"/>
          <w:sz w:val="12"/>
        </w:rPr>
      </w:r>
    </w:p>
    <w:p>
      <w:pPr>
        <w:pStyle w:val="Normal"/>
        <w:spacing w:lineRule="auto" w:line="168"/>
        <w:jc w:val="both"/>
        <w:rPr>
          <w:spacing w:val="-10"/>
          <w:sz w:val="12"/>
        </w:rPr>
      </w:pPr>
      <w:r>
        <w:rPr>
          <w:spacing w:val="-10"/>
          <w:sz w:val="12"/>
        </w:rPr>
      </w:r>
    </w:p>
    <w:p>
      <w:pPr>
        <w:pStyle w:val="Normal"/>
        <w:spacing w:lineRule="auto" w:line="168"/>
        <w:jc w:val="both"/>
        <w:rPr>
          <w:spacing w:val="-10"/>
          <w:sz w:val="12"/>
        </w:rPr>
      </w:pPr>
      <w:r>
        <w:rPr>
          <w:spacing w:val="-10"/>
          <w:sz w:val="12"/>
        </w:rPr>
      </w:r>
    </w:p>
    <w:p>
      <w:pPr>
        <w:pStyle w:val="Normal"/>
        <w:spacing w:lineRule="auto" w:line="168"/>
        <w:jc w:val="both"/>
        <w:rPr>
          <w:spacing w:val="-10"/>
          <w:sz w:val="12"/>
        </w:rPr>
      </w:pPr>
      <w:r>
        <w:rPr>
          <w:spacing w:val="-10"/>
          <w:sz w:val="12"/>
        </w:rPr>
      </w:r>
    </w:p>
    <w:sectPr>
      <w:type w:val="nextPage"/>
      <w:pgSz w:w="12240" w:h="15840"/>
      <w:pgMar w:left="1418" w:right="2884" w:gutter="0" w:header="0" w:top="284" w:footer="0" w:bottom="28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right="200" w:hanging="0"/>
      <w:jc w:val="center"/>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ind w:right="-7" w:hanging="0"/>
      <w:jc w:val="both"/>
    </w:pPr>
    <w:rPr>
      <w:sz w:val="28"/>
    </w:rPr>
  </w:style>
  <w:style w:type="paragraph" w:styleId="3">
    <w:name w:val="Основной текст 3"/>
    <w:basedOn w:val="Normal"/>
    <w:qFormat/>
    <w:pPr>
      <w:spacing w:lineRule="auto" w:line="168"/>
      <w:jc w:val="both"/>
    </w:pPr>
    <w:rPr>
      <w:spacing w:val="-10"/>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35:00Z</dcterms:created>
  <dc:creator>Diman</dc:creator>
  <dc:description/>
  <dc:language>en-US</dc:language>
  <cp:lastModifiedBy>Маринка</cp:lastModifiedBy>
  <cp:lastPrinted>1999-04-15T01:34:00Z</cp:lastPrinted>
  <dcterms:modified xsi:type="dcterms:W3CDTF">1999-04-14T21:40:00Z</dcterms:modified>
  <cp:revision>3</cp:revision>
  <dc:subject/>
  <dc:title>Труд пр как отрасль пр</dc:title>
</cp:coreProperties>
</file>